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9.06.19) 03-06/4750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арый Оскол     -      Кур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88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188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102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6"/>
        <w:gridCol w:w="5125"/>
      </w:tblGrid>
      <w:tr>
        <w:trPr>
          <w:trHeight w:val="1174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16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АВ г. Старый Оскол, 309516 г. Старый Оскол Белгородская область, г. Старый Оскол, м-н Буденного, 9</w:t>
            </w:r>
          </w:p>
        </w:tc>
      </w:tr>
      <w:tr>
        <w:trPr>
          <w:trHeight w:val="1138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ОП пгт. Горшечное, 306800 пгт. Горшечное Курская область, пгт. Горшечное, ул. Октябрьская, 9</w:t>
            </w:r>
          </w:p>
        </w:tc>
      </w:tr>
      <w:tr>
        <w:trPr>
          <w:trHeight w:val="839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46016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ОП пгт. Тим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07060 пгт Тим курская область, пгт Тим, с. 1-е Выгорное</w:t>
            </w:r>
          </w:p>
        </w:tc>
      </w:tr>
      <w:tr>
        <w:trPr>
          <w:trHeight w:val="860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АВ г. Курск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05040 г. Курск Курская область, г. Курск, ул. 50 лет Октября, 11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    предполагается движение транспортных средств между остановочными пунктами: 4.1. В прямом направлении: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4"/>
        <w:gridCol w:w="2"/>
        <w:gridCol w:w="5908"/>
        <w:gridCol w:w="1"/>
        <w:gridCol w:w="2611"/>
      </w:tblGrid>
      <w:tr>
        <w:trPr>
          <w:trHeight w:val="605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5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Пр-т. Алексея Угарова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5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 ОП.РЗ К-2                                        а/д « Короча-Губкин-Горшечное»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5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8 ОПРЗ 38К-008 «Короча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Губкин-Горшечное-Курск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Борисоглебск»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;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  <w:tr>
        <w:trPr>
          <w:trHeight w:val="295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5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98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5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8 ОПРЗ 38К-02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« Лукьяновка-Тим- Курс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Борисоглебск»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8 ОПРЗ 38К-021 «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Лукьяновка-Тим-Курск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Борисоглебск»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Тим</w:t>
            </w:r>
          </w:p>
        </w:tc>
      </w:tr>
      <w:tr>
        <w:trPr>
          <w:trHeight w:val="58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5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8 ОПРЗ 38К-021 «Лукьяновка-Тим-Курск-Борисоглебск»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5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98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грегатная 1-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2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убровинского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мска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омакин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2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1-я Пушкарна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6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694"/>
        <w:gridCol w:w="2809"/>
      </w:tblGrid>
      <w:tr>
        <w:trPr>
          <w:trHeight w:val="60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ул. Орловская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iCs/>
                <w:spacing w:val="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i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1-я Пушкарная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омакина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мская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убровинского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грегатная 1-я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98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;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  <w:tr>
        <w:trPr>
          <w:trHeight w:val="5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38 ОПРЗ 38К-008 «Короча-Губкин-Г о ршечное-Ку рек- Бо р </w:t>
            </w:r>
            <w:r>
              <w:rPr>
                <w:rStyle w:val="FontStyle22"/>
                <w:iCs/>
                <w:sz w:val="28"/>
                <w:szCs w:val="28"/>
              </w:rPr>
              <w:t xml:space="preserve">жо г л </w:t>
            </w:r>
            <w:r>
              <w:rPr>
                <w:rStyle w:val="FontStyle21"/>
                <w:sz w:val="28"/>
                <w:szCs w:val="28"/>
              </w:rPr>
              <w:t>ебск »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 ОП.РЗ К-2 « Короча-Губкин-Горшечное»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Пр-т. Алексея Угарова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847"/>
        <w:gridCol w:w="1764"/>
        <w:gridCol w:w="1764"/>
        <w:gridCol w:w="913"/>
        <w:gridCol w:w="1963"/>
      </w:tblGrid>
      <w:tr>
        <w:trPr>
          <w:trHeight w:val="605" w:hRule="atLeast"/>
        </w:trPr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7" w:hRule="atLeast"/>
        </w:trPr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высота, м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ширина, м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лная масса, т.</w:t>
            </w:r>
          </w:p>
        </w:tc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9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875"/>
        <w:gridCol w:w="1008"/>
        <w:gridCol w:w="739"/>
        <w:gridCol w:w="859"/>
        <w:gridCol w:w="872"/>
        <w:gridCol w:w="1002"/>
        <w:gridCol w:w="858"/>
        <w:gridCol w:w="1000"/>
      </w:tblGrid>
      <w:tr>
        <w:trPr>
          <w:trHeight w:val="306" w:hRule="atLeast"/>
        </w:trPr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0" w:hRule="atLeast"/>
        </w:trPr>
        <w:tc>
          <w:tcPr>
            <w:tcW w:w="18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63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1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: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1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1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0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875"/>
        <w:gridCol w:w="1008"/>
        <w:gridCol w:w="739"/>
        <w:gridCol w:w="859"/>
        <w:gridCol w:w="872"/>
        <w:gridCol w:w="1002"/>
        <w:gridCol w:w="858"/>
        <w:gridCol w:w="1000"/>
      </w:tblGrid>
      <w:tr>
        <w:trPr>
          <w:trHeight w:val="306" w:hRule="atLeast"/>
        </w:trPr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имний период</w:t>
            </w:r>
          </w:p>
        </w:tc>
        <w:tc>
          <w:tcPr>
            <w:tcW w:w="3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2270" w:hRule="atLeast"/>
        </w:trPr>
        <w:tc>
          <w:tcPr>
            <w:tcW w:w="18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863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600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2: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601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60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101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5:1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MS Reference Sans Serif" w:hAnsi="MS Reference Sans Serif" w:eastAsia="Times New Roman" w:cs="MS Reference Sans Serif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8"/>
      <w:szCs w:val="28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6</Characters>
  <CharactersWithSpaces>3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19:00Z</dcterms:created>
  <dc:creator/>
  <dc:description/>
  <dc:language>en-US</dc:language>
  <cp:lastModifiedBy/>
  <dcterms:modified xsi:type="dcterms:W3CDTF">2019-07-02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